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и  эффективности подпрограммы 5.1 «Развитие сельского хозяйства и расширение рынка </w:t>
      </w:r>
    </w:p>
    <w:p>
      <w:pPr>
        <w:pStyle w:val="Normal"/>
        <w:jc w:val="center"/>
        <w:rPr/>
      </w:pPr>
      <w:r>
        <w:rPr>
          <w:b/>
        </w:rPr>
        <w:t>сельскохозяйственной продукции» муниципальной программы МО «Можг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здание условий для устойчивого экономического развития» на 2015-2024 годы</w:t>
      </w:r>
    </w:p>
    <w:p>
      <w:pPr>
        <w:pStyle w:val="Normal"/>
        <w:jc w:val="center"/>
        <w:rPr/>
      </w:pPr>
      <w:r>
        <w:rPr>
          <w:b/>
        </w:rPr>
        <w:t>по состоянию на 01.01.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pacing w:lineRule="auto" w:line="312"/>
        <w:ind w:left="0" w:firstLine="851"/>
        <w:jc w:val="both"/>
        <w:rPr/>
      </w:pPr>
      <w:r>
        <w:rPr/>
        <w:t>Для оценки эффективности муниципальной подпрограммы использовались следующие критер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тепень достижения плановых значений целевых показателей (индикатор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тепень реализации основных мероприятий, мероприятий и достижения ожидаемых непосредственных результатов их реализации (далее – степень реализации мероприят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тепень соответствия запланированному уровню расходов бюджета муниципального образования «Можгинский район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эффективность использования средств бюджета муниципального образования «Можгинский район»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pacing w:lineRule="auto" w:line="312"/>
        <w:ind w:left="0" w:firstLine="851"/>
        <w:jc w:val="both"/>
        <w:rPr/>
      </w:pPr>
      <w:r>
        <w:rPr/>
        <w:t>При оценка эффективности реализации муниципальной программы оценивалась степень достижения планового значения каждого целевого показателя (индикатора) муниципальной программы и ее подпрограмм по следующим формулам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для целевых показателей (индикаторов), желательн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09675" cy="22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для целевых показателей (индикаторов), желательн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jc w:val="center"/>
        <w:rPr>
          <w:rFonts w:ascii="Cambria Math" w:hAnsi="Cambria Math" w:cs="Cambria Math"/>
          <w:i/>
          <w:i/>
          <w:sz w:val="20"/>
          <w:szCs w:val="20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09675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ambria Math" w:ascii="Cambria Math" w:hAnsi="Cambria Math"/>
          <w:i/>
        </w:rPr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где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0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– степень достижения планового значения </w:t>
      </w:r>
      <w:r>
        <w:rPr>
          <w:lang w:val="en-US"/>
        </w:rPr>
        <w:t>i</w:t>
      </w:r>
      <w:r>
        <w:rPr/>
        <w:t>-го целевого показателя (индикатор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50520" cy="227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– фактическое значение </w:t>
      </w:r>
      <w:r>
        <w:rPr>
          <w:lang w:val="en-US"/>
        </w:rPr>
        <w:t>i</w:t>
      </w:r>
      <w:r>
        <w:rPr/>
        <w:t>-го целевого показателя (индикатора), достигнутое на конец отчетного финансового год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8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плановое значение </w:t>
      </w:r>
      <w:r>
        <w:rPr>
          <w:lang w:val="en-US"/>
        </w:rPr>
        <w:t>i</w:t>
      </w:r>
      <w:r>
        <w:rPr/>
        <w:t>-го целевого показателя (индикатор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При превышении фактического значения целевого показателя (индикатора) в отчетном периоде над плановым значением, степень достижения планового значения целевого показателя (индикатора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3812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принимается равной 1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</w:r>
    </w:p>
    <w:tbl>
      <w:tblPr>
        <w:tblW w:w="1061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3"/>
        <w:gridCol w:w="4399"/>
        <w:gridCol w:w="1011"/>
        <w:gridCol w:w="1214"/>
        <w:gridCol w:w="1198"/>
        <w:gridCol w:w="1197"/>
        <w:gridCol w:w="1011"/>
      </w:tblGrid>
      <w:tr>
        <w:trPr>
          <w:trHeight w:val="247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31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чения целевых показателей (индикаторов)</w:t>
            </w:r>
          </w:p>
        </w:tc>
      </w:tr>
      <w:tr>
        <w:trPr>
          <w:trHeight w:val="54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целевого показателя (индикатор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 2020г.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выполн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613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дпрограмма 1 "Развитие с/х и расширение рынка сельскохозяйственной продукции"</w:t>
            </w:r>
          </w:p>
        </w:tc>
      </w:tr>
      <w:tr>
        <w:trPr>
          <w:trHeight w:val="91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аловой сбор зерна в весе после доработки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20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,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9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аловое производство молока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58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54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5</w:t>
            </w:r>
          </w:p>
        </w:tc>
      </w:tr>
      <w:tr>
        <w:trPr>
          <w:trHeight w:val="49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прибыльных сельскохозпредприятий в общем их числе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3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посевная площад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03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07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посевная площадь зерновых культу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7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1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жайность зерновых культу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/г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8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щее поголовье крупного рогатого скота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2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5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7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щее поголовье коров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3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ой молока на 1 фуражную корову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7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8</w:t>
            </w:r>
          </w:p>
        </w:tc>
      </w:tr>
      <w:tr>
        <w:trPr>
          <w:trHeight w:val="123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ельный вес численности молодых специалистов, оставшихся на конец года от общего числа прибывших на работу после окончания высшего и среднеспециального образовательного учрежд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,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8</w:t>
            </w:r>
          </w:p>
        </w:tc>
      </w:tr>
      <w:tr>
        <w:trPr>
          <w:trHeight w:val="98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обучившихся по повышению квалификации, прошедших переподготовку кадров, обучившихся на семинарах и иных формах обучения, подготовка рабочи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3</w:t>
            </w:r>
          </w:p>
        </w:tc>
      </w:tr>
      <w:tr>
        <w:trPr>
          <w:trHeight w:val="49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реднемесячная номинальная заработная плата в сельском хозяйстве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9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2) Степень достижения плановых значений целевых показателей муниципальной подпрограммы в целом: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>
          <w:rFonts w:ascii="Cambria Math" w:hAnsi="Cambria Math" w:cs="Cambria Math"/>
          <w:i/>
          <w:i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66825" cy="208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Cambria Math" w:ascii="Cambria Math" w:hAnsi="Cambria Math"/>
          <w:i/>
        </w:rPr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>
          <w:b/>
        </w:rPr>
        <w:t xml:space="preserve">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350520" cy="208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 (1+1,19+1,05+1,03+1+0,96+1,28+0,97+0,99+1,18+1,18+1,13+1)/13 =1,07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>
          <w:b/>
        </w:rPr>
        <w:t xml:space="preserve"> </w:t>
      </w:r>
      <w:r>
        <w:rPr/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0520" cy="208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достижения целевых показателей (индикаторов) в целом по муниципальной программе (подпрограмме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08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– степень достижения планового значения </w:t>
      </w:r>
      <w:r>
        <w:rPr>
          <w:lang w:val="en-US"/>
        </w:rPr>
        <w:t>i</w:t>
      </w:r>
      <w:r>
        <w:rPr/>
        <w:t>-го целевого показателя (индикатор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4455" cy="208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количество целевых показателей (индикаторов) муниципальной программы (подпрограмм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3) Оценивается степень реализации мероприятий муниципальной программы (подпрограммы)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62660" cy="208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381000" cy="208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10/13= 0,77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8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реализации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9230" cy="208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количество выполненных мероприят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190" cy="208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4) Степень соответствия запланированному уровню расходов муниципальной подпрограммы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75080" cy="2273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,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342900" cy="2082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260/260= 1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82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соответствия запланированному уровню расходов на реализацию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34645" cy="2273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158" r="-1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– фактические расходы на реализацию муниципальной программы (подпрограммы) в отчетном году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4645" cy="2082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плановые расходы на реализацию муниципальной программы (подпрограммы) в отчетном год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Под плановыми расходами на реализацию муниципальной программы (подпрограммы) в отчетном году понимаются объемы бюджетных ассигнований, предусмотренные на реализацию муниципальной программы (подпрограммы) в решении о бюджете муниципального района (городского округа) на соответствующий год по состоянию на 31 декабр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5) Оценивается эффективность использования средств бюджета муниципального образования «Можгинский район» на реализацию мероприятий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09675" cy="2082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219075" cy="2082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 0,77/1= 0,77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82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- эффективность использования средств бюджета муниципального образования «Можгинский район» на реализацию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82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реализации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82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соответствия запланированному уровню расходов на реализацию муниципальной программы (подпрограмм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6) Оценивается эффективность реализации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6980" cy="2082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257810" cy="2082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 1,07*0,77 = 0,82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810" cy="2082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– эффективность реализации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0520" cy="2082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достижения целевых показателей (индикаторов) в целом по муниципальной программе (подпрограмме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82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- эффективность использования средств бюджета муниципального образования «Можгинский район» на реализацию мероприятий муниципальной программы (подпрограммы)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Эффективность реализации муниципальной подпрограммы признается удовлетворительн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810" cy="2082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составляет не менее </w:t>
      </w:r>
      <w:r>
        <w:rPr>
          <w:b/>
        </w:rPr>
        <w:t>0,7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05.1 «Развитие сельского хозяйства и расширение рынка сельскохозяйственной продукции» в муниципальном образовании «Можгинский район» на 2015-2024 г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 2020 год в целях реализации муниципальной подпрограммы проводились следующие мероприятия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). Информирование сельскохозяйственные предприятия всех форм собственности и личные подсобные хозяйства района о возможной государственной поддержке из бюджетов всех уровней. Получено субсидий предприятиями всех форм собственности и личными подсобными хозяйствами района на общую сумму 254,4 млн. руб. (2016 год -219,9 млн. руб.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). Участие в подготовке и реализации инвестиционных проектов по созданию новых, расширению и модернизации существующих производств на территории Можгинского района в сфере агропромышленного комплекс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 xml:space="preserve">Получена господдержка по Программе 1 млн. тонн молока на строительство ферм на сумму 20,08 млн. руб.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) Приобретено сельскохозяйственной техники в сельскохозяйственных организациях  на территории  Можгинского района на общую сумму 204,8 млн. руб. (при 134 млн. руб. в 2019 году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) Приобретение племенного скота в сельскохозяйственных организациях и крестьянских фермерских хозяйствах на территории  Можгинского района на общую сумму 44,5 млн. руб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5) Предоставление консультационных услуг сельхозтоваропроизводителям по вопросам агрономии, ветеринарии, применения биологических, химических, и других препаратов, налогообложения, бухгалтерского учета и другим вопросам, отнесенным к сфере агропромышленного комплекс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6) Организованы  и проведены учебы, семинары, совещания по повышению квалификации руководителей и специалистов сельскохозяйственных организаций района. Повысили свою квалификацию по разным направлениям 170 человека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7) Организованы  и проведены районные конкурсы и иные мероприятия в сфере сельского хозяйства,  поощрение лучших коллективов и работник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Подведены итоги соревнования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на весенне-полевых работах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на уборочных работах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-в области механизации;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среди специалистов;</w:t>
      </w:r>
    </w:p>
    <w:p>
      <w:pPr>
        <w:pStyle w:val="Normal"/>
        <w:jc w:val="both"/>
        <w:rPr/>
      </w:pPr>
      <w:r>
        <w:rPr>
          <w:szCs w:val="22"/>
        </w:rPr>
        <w:t xml:space="preserve">- в животноводстве по итогам 9 мес. 2019г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в животноводстве по итогам 2020 год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Проведены конкурсы в целях повышения профессионального мастерства, распространения передового опыта и поощрения лучших коллективов и работников:                                                                 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Операторов по воспроизводству стада;</w:t>
      </w:r>
    </w:p>
    <w:p>
      <w:pPr>
        <w:pStyle w:val="Normal"/>
        <w:jc w:val="both"/>
        <w:rPr/>
      </w:pPr>
      <w:r>
        <w:rPr>
          <w:szCs w:val="22"/>
        </w:rPr>
        <w:t>-</w:t>
      </w:r>
      <w:r>
        <w:rPr/>
        <w:t>Благоустройство территорий</w:t>
      </w:r>
      <w:r>
        <w:rPr>
          <w:szCs w:val="22"/>
        </w:rPr>
        <w:t>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Торжественные мероприятия:   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«День животновода;</w:t>
      </w:r>
    </w:p>
    <w:p>
      <w:pPr>
        <w:pStyle w:val="Normal"/>
        <w:jc w:val="both"/>
        <w:rPr/>
      </w:pPr>
      <w:r>
        <w:rPr>
          <w:szCs w:val="22"/>
        </w:rPr>
        <w:t xml:space="preserve">-«День работника сельского хозяйства и перерабатывающей промышленности».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За высокие достижения в труде в течение 2020 года награды получили передовики сельского хозяйства. Районными грамотами награждены 26 человека, 68 человек получили грамоты и благодарности республиканского уровня и 23 человека награждены  Благодарностями  Министерства сельского хозяйства РФ. Всего награжденных 123 человека – 8% от всех работающих. </w:t>
      </w:r>
    </w:p>
    <w:p>
      <w:pPr>
        <w:pStyle w:val="Normal"/>
        <w:jc w:val="both"/>
        <w:rPr/>
      </w:pPr>
      <w:r>
        <w:rPr>
          <w:color w:val="FF0000"/>
        </w:rPr>
        <w:t xml:space="preserve">       </w:t>
      </w:r>
      <w:r>
        <w:rPr>
          <w:color w:val="FF0000"/>
        </w:rPr>
        <w:tab/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rFonts w:eastAsia="Batang;바탕"/>
          <w:lang w:eastAsia="ko-KR"/>
        </w:rPr>
        <w:t>В 2020 году впервые Министерством сельского хозяйства и продовольствия Удмуртской Республики был проведен Республиканский смотр – конкурс крупного рогатого скота в режиме «Онлайн». Конкурс проводился среди племенных и товарных хозяйств, занимающихся разведением крупного рогатого скота молочного и мясного направления продуктивности. Мероприятие проводилось с целью выявления и оценки лучших животных, разводимых на территории Удмуртской Республики.</w:t>
      </w:r>
    </w:p>
    <w:p>
      <w:pPr>
        <w:pStyle w:val="Normal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ab/>
        <w:t>Животных оценивали зарубежные судьи из США.</w:t>
      </w:r>
    </w:p>
    <w:p>
      <w:pPr>
        <w:pStyle w:val="Normal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Все племенные хозяйства Можгинского района ООО «ВерА», ООО «Родина», СПК – к-з «Трактор», СПК – к-з «Заря», СПК «Луч», а также ООО «Можгаплем» приняли участие в выставке животных. Для этого специалисты хозяйств подготовили 11 голов животных, которые достойно прошли фото- и видеосъемку.   </w:t>
      </w:r>
    </w:p>
    <w:p>
      <w:pPr>
        <w:pStyle w:val="Normal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ab/>
        <w:t xml:space="preserve">Судьи отметили первотелку холмогорской породы с СПК «Трактор» и полновозрастную корову черно – пестрой породы по кличке Главная с СПК «Заря». Но в число победителей они не вошли. </w:t>
      </w:r>
    </w:p>
    <w:p>
      <w:pPr>
        <w:pStyle w:val="Normal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ind w:firstLine="708"/>
        <w:jc w:val="both"/>
        <w:rPr/>
      </w:pPr>
      <w:r>
        <w:rPr/>
        <w:t xml:space="preserve">В мае 2020 году Министерством сельского хозяйства УР был запущен пилотный проект «Развитие генетического потенциала молочного скота в УР». Это внедрение геномной селекции животных и создание геномных паспортов. В проекте приняли участие СПК «Заря». Всего было отобрано и передано в лабораторию 704 пробы (выщипы волосяных луковиц)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9) Организация участия муниципального образования «Можгинский район» в республиканских и во всероссийских мероприятиях, реализуемых в соответствии с Федеральной целевой программой «Устойчивое развитие сельских территорий на 2014-2017 годы и на период до 2020 года». </w:t>
      </w:r>
    </w:p>
    <w:p>
      <w:pPr>
        <w:pStyle w:val="Normal"/>
        <w:jc w:val="both"/>
        <w:rPr/>
      </w:pPr>
      <w:r>
        <w:rPr>
          <w:szCs w:val="22"/>
        </w:rPr>
        <w:t xml:space="preserve">       </w:t>
      </w:r>
      <w:r>
        <w:rPr>
          <w:szCs w:val="22"/>
        </w:rPr>
        <w:t xml:space="preserve">В 2020 году </w:t>
      </w:r>
      <w:r>
        <w:rPr>
          <w:rFonts w:eastAsia="Batang;바탕"/>
          <w:lang w:eastAsia="ko-KR"/>
        </w:rPr>
        <w:t>впервые Министерством сельского хозяйства и продовольствия Удмуртской Республики был проведен Республиканский смотр – конкурс крупного рогатого скота в режиме «Онлайн». Мероприятие проводилось с целью выявления и оценки лучших животных, разводимых на территории Удмуртской Республики.</w:t>
      </w:r>
    </w:p>
    <w:p>
      <w:pPr>
        <w:pStyle w:val="Normal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ab/>
        <w:t>Животных оценивали зарубежные судьи из США.</w:t>
      </w:r>
    </w:p>
    <w:p>
      <w:pPr>
        <w:pStyle w:val="Normal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Все племенные хозяйства Можгинского района ООО «ВерА», ООО «Родина», СПК – к-з «Трактор», СПК – к-з «Заря», СПК «Луч», а также ООО «Можгаплем» приняли участие в выставке животных. Для этого специалисты хозяйств подготовили 11 голов животных, которые достойно прошли фото- и видеосъемку.   </w:t>
      </w:r>
    </w:p>
    <w:p>
      <w:pPr>
        <w:pStyle w:val="Normal"/>
        <w:ind w:firstLine="708"/>
        <w:jc w:val="both"/>
        <w:rPr/>
      </w:pPr>
      <w:r>
        <w:rPr/>
        <w:t xml:space="preserve">В мае 2020 году Министерством сельского хозяйства УР был запущен пилотный проект «Развитие генетического потенциала молочного скота в УР». Это внедрение геномной селекции животных и создание геномных паспортов. В проекте приняли участие СПК «Заря». Всего было отобрано и передано в лабораторию 704 пробы (выщипы волосяных луковиц)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10) Проводился мониторинг ситуации в сельском хозяйстве района, в том числе финансово-экономического состояния сельскохозяйственных предприятий района. </w:t>
      </w:r>
    </w:p>
    <w:p>
      <w:pPr>
        <w:pStyle w:val="Normal"/>
        <w:jc w:val="both"/>
        <w:rPr/>
      </w:pPr>
      <w:r>
        <w:rPr>
          <w:szCs w:val="22"/>
        </w:rPr>
        <w:t xml:space="preserve">             </w:t>
      </w:r>
      <w:r>
        <w:rPr>
          <w:szCs w:val="22"/>
        </w:rPr>
        <w:t xml:space="preserve">Общая выручка по отчетам сельхозпредприятий за 2020 год по прогнозу составила 2 млрд.050 млн. руб., что на 15% выше прошлогоднего. Из 22 сельскохозяйственных предприятий  рентабельно завершили год 21 предприятия и 1 предприятия убыточные. В ООО «Удмуртия» - 15 млн. руб.   Чистая прибыль сельскохозяйственных предприятий составила 325 млн. руб.  </w:t>
      </w:r>
      <w:r>
        <w:rPr>
          <w:bCs/>
          <w:szCs w:val="22"/>
        </w:rPr>
        <w:t xml:space="preserve"> </w:t>
      </w:r>
      <w:r>
        <w:rPr>
          <w:szCs w:val="22"/>
        </w:rPr>
        <w:t xml:space="preserve">Заработная плата за 2020 год в сельхозпредприятиях выросла на 10,7% и составила 25090 руб.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         </w:t>
      </w:r>
      <w:r>
        <w:rPr>
          <w:szCs w:val="22"/>
        </w:rPr>
        <w:t xml:space="preserve">Общий объем расходов на реализацию </w:t>
      </w:r>
      <w:r>
        <w:rPr>
          <w:b/>
          <w:szCs w:val="22"/>
        </w:rPr>
        <w:t>подпрограммы 05.1</w:t>
      </w:r>
      <w:r>
        <w:rPr>
          <w:szCs w:val="22"/>
        </w:rPr>
        <w:t xml:space="preserve"> в 2020 году составил 260 тыс. руб. или 100 % от годовых плановых значений.  Все расходы произведены за счет средств местного бюджета  и направлены на проведение мероприятий и конкурсов в области сельского хозяйства с целью повышения профессионального мастерства, распространения передового опыта. 260 тыс. рублей направлены на материальное поощрение лучших коллективов и работников по итогам районных конкурсов и соревнований.   </w:t>
      </w:r>
    </w:p>
    <w:p>
      <w:pPr>
        <w:pStyle w:val="Normal"/>
        <w:tabs>
          <w:tab w:val="clear" w:pos="708"/>
          <w:tab w:val="left" w:pos="318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</w:rPr>
      </w:pPr>
      <w:r>
        <w:rPr>
          <w:b/>
        </w:rPr>
        <w:t xml:space="preserve">Форма 1. </w:t>
      </w:r>
      <w:hyperlink r:id="rId34">
        <w:r>
          <w:rPr>
            <w:rStyle w:val="InternetLink"/>
            <w:b/>
            <w:color w:val="000000"/>
            <w:u w:val="none"/>
          </w:rPr>
          <w:t>Отчет</w:t>
        </w:r>
      </w:hyperlink>
      <w:r>
        <w:rPr>
          <w:b/>
        </w:rPr>
        <w:t xml:space="preserve"> о достигнутых значениях целевых показателей (индикаторов)  подпрограммы 5.1 «Развитие сельского хозяйства и расширение рынка сельскохозяйственной продукции» муниципальной программы МО «Можгинский район» «Создание условий для устойчивого экономического развития на 2015-2024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оянию на 01.01.2021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95"/>
        <w:gridCol w:w="1000"/>
        <w:gridCol w:w="1439"/>
        <w:gridCol w:w="1240"/>
        <w:gridCol w:w="1240"/>
        <w:gridCol w:w="1240"/>
        <w:gridCol w:w="1255"/>
        <w:gridCol w:w="1240"/>
        <w:gridCol w:w="2249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9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целевого показателя (индикатора)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 к уровню 2019  года, %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224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300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 xml:space="preserve">Факт 2019 г.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отчетный год (2020 год)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на конец отчетного периода, нарастающим итогом (2020г)</w:t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9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дпрограммы «Развитие сельского хозяйства и расширение рынка сельскохозяйственной продукции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производства продукции с/хв хозяйствах всех категорий 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ловой сбор зерна в весе после доработки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нн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185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0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20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+11203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Валовое производство молока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   </w:t>
            </w:r>
            <w:r>
              <w:rPr>
                <w:color w:val="000000"/>
                <w:sz w:val="16"/>
                <w:szCs w:val="16"/>
              </w:rPr>
              <w:t>тонн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77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58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54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+ 2959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рибыльных сельхозпредприятий в общем их числе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+ 3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осевная площадь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   </w:t>
            </w:r>
            <w:r>
              <w:rPr>
                <w:color w:val="000000"/>
                <w:sz w:val="16"/>
                <w:szCs w:val="16"/>
              </w:rPr>
              <w:t>га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99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99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607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+83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89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осевная площадь зерновых культур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   </w:t>
            </w:r>
            <w:r>
              <w:rPr>
                <w:color w:val="000000"/>
                <w:sz w:val="16"/>
                <w:szCs w:val="16"/>
              </w:rPr>
              <w:t>га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931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917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11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-1059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</w:rPr>
              <w:t>96,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Урожайность зерновых культур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ц/га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+ 7,1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5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поголовье крупного рогатого скота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97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72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5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668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97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,3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е поголовье коров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1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0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3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-1073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Удой молока на 1 фуражную корову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3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7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+972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связи в вводом новых животноводческих объектов увеличилось поголовье коров, уменьшился выход телят </w:t>
            </w:r>
          </w:p>
        </w:tc>
      </w:tr>
      <w:tr>
        <w:trPr>
          <w:trHeight w:val="741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дельный вес численности молодых специалистов, оставшихся на конец года от общего числа прибывших на работу после окончания высшего и среднеспециального образовательного учреждения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обучившихся по повышению квалификации, прошедших переподготовку кадров, обучившихся на семинарах и иных формах обучения, подготовка рабочих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+21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Среднемесячная  номинальная заработная плата в с/х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65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09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+ 9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Форма 2. </w:t>
      </w:r>
      <w:hyperlink r:id="rId35">
        <w:r>
          <w:rPr>
            <w:rStyle w:val="InternetLink"/>
            <w:b/>
            <w:color w:val="000000"/>
            <w:u w:val="none"/>
          </w:rPr>
          <w:t>Отчет</w:t>
        </w:r>
      </w:hyperlink>
      <w:r>
        <w:rPr>
          <w:b/>
        </w:rPr>
        <w:t xml:space="preserve"> о выполнении основных мероприятий  подпрограммы 5.1 «Развитие сельского хозяйства и расширение рынка сельскохозяйственной продукции» муниципальной программы МО «Можгинский район»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здание условий для устойчивого экономического развития на 2015-2024 годы»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по состоянию на 01.01.2021 года</w:t>
      </w:r>
    </w:p>
    <w:tbl>
      <w:tblPr>
        <w:tblW w:w="144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17"/>
        <w:gridCol w:w="473"/>
        <w:gridCol w:w="415"/>
        <w:gridCol w:w="2819"/>
        <w:gridCol w:w="1641"/>
        <w:gridCol w:w="1173"/>
        <w:gridCol w:w="4522"/>
        <w:gridCol w:w="1238"/>
        <w:gridCol w:w="1300"/>
      </w:tblGrid>
      <w:tr>
        <w:trPr>
          <w:trHeight w:val="23" w:hRule="atLeast"/>
        </w:trPr>
        <w:tc>
          <w:tcPr>
            <w:tcW w:w="17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81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64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17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выполнения </w:t>
            </w:r>
          </w:p>
        </w:tc>
        <w:tc>
          <w:tcPr>
            <w:tcW w:w="452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, целевой показатель (индикатор)</w:t>
            </w:r>
          </w:p>
        </w:tc>
        <w:tc>
          <w:tcPr>
            <w:tcW w:w="12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гнутый результат на конец отчетного периода</w:t>
            </w:r>
          </w:p>
        </w:tc>
        <w:tc>
          <w:tcPr>
            <w:tcW w:w="13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</w:tc>
        <w:tc>
          <w:tcPr>
            <w:tcW w:w="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</w:t>
            </w:r>
          </w:p>
        </w:tc>
        <w:tc>
          <w:tcPr>
            <w:tcW w:w="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281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х</w:t>
            </w:r>
          </w:p>
        </w:tc>
        <w:tc>
          <w:tcPr>
            <w:tcW w:w="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1</w:t>
            </w:r>
          </w:p>
        </w:tc>
        <w:tc>
          <w:tcPr>
            <w:tcW w:w="16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Информирование сельскохозяйственных предприятий всех форм собственности и личные подсобные хозяйства района о возможной государственной поддержке из бюджетов всех уровней</w:t>
            </w:r>
          </w:p>
        </w:tc>
        <w:tc>
          <w:tcPr>
            <w:tcW w:w="164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по устойчивому развитию села</w:t>
            </w:r>
          </w:p>
        </w:tc>
        <w:tc>
          <w:tcPr>
            <w:tcW w:w="11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20г</w:t>
            </w:r>
          </w:p>
        </w:tc>
        <w:tc>
          <w:tcPr>
            <w:tcW w:w="452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Повышение информированности получателей субсидий о государственной поддержке из бюджетов всех уровней.</w:t>
            </w:r>
          </w:p>
        </w:tc>
        <w:tc>
          <w:tcPr>
            <w:tcW w:w="123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иро-вание через эл. почту и сайт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7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%;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7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аловой сбор зерна в весе после доработки- 59000 т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03 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валовое производство молока- 66014т;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6544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7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доля прибыльных сельскохозяйственных предприятий  в общем их числе – 92%;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8"/>
                <w:szCs w:val="18"/>
              </w:rPr>
              <w:t>9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47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8"/>
                <w:szCs w:val="18"/>
              </w:rPr>
              <w:t>8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7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50 чел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8"/>
                <w:szCs w:val="18"/>
              </w:rPr>
              <w:t>170 че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7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номинальная заработная плата в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сельском хозяйстве – 250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8"/>
                <w:szCs w:val="18"/>
              </w:rPr>
              <w:t>25090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Участие в подготовке и реализации инвестиционных проектов по созданию новых, расширению и модернизации существующих производств на территории Можгинского района в сфере агропромышленного комплекса</w:t>
            </w:r>
          </w:p>
        </w:tc>
        <w:tc>
          <w:tcPr>
            <w:tcW w:w="16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по устойчивому развитию села</w:t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20г</w:t>
            </w:r>
          </w:p>
        </w:tc>
        <w:tc>
          <w:tcPr>
            <w:tcW w:w="4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вестиционных проектов на территории Можгинского района в сфере агропромышленного комплек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0%; валовой сбор зерна в весе после доработки- 59000 т; валовое производство молока- 66014 т; доля прибыльных сельскохозяйственных предприятий в    общем их числе – 95%.</w:t>
            </w:r>
          </w:p>
        </w:tc>
        <w:tc>
          <w:tcPr>
            <w:tcW w:w="1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03т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44т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%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шение строительства птицеводческого комплекса по выращиванию, убою и переработке мяса индейки в с.Пычас (строительство: камера шоковой заморозки)</w:t>
            </w:r>
          </w:p>
        </w:tc>
        <w:tc>
          <w:tcPr>
            <w:tcW w:w="16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устойчивому развитию сел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а</w:t>
            </w:r>
          </w:p>
        </w:tc>
        <w:tc>
          <w:tcPr>
            <w:tcW w:w="4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изводства мяса, рост валовой продукции сельскохозяйственного производств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0%. Валовое производство мяса 8507 тонн.</w:t>
            </w:r>
          </w:p>
        </w:tc>
        <w:tc>
          <w:tcPr>
            <w:tcW w:w="1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1т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родильного отделения на 130 голов в д. Ст.Какс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устойчивому развитию села</w:t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а</w:t>
            </w:r>
          </w:p>
        </w:tc>
        <w:tc>
          <w:tcPr>
            <w:tcW w:w="4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изводства моло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головье крупного рогатого скота 26207 гол; общее поголовье коров -10827 гол; удой молока на 1 фуражную корову 6097 кг; валовое производство молока- 66014 т; валовое производство мяса 8507 тонн.</w:t>
            </w:r>
          </w:p>
        </w:tc>
        <w:tc>
          <w:tcPr>
            <w:tcW w:w="1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2 кг</w:t>
            </w:r>
          </w:p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8"/>
                <w:szCs w:val="18"/>
              </w:rPr>
              <w:t>9371т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кт введен в эксплуатацию 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Снижение поголовья  за счет КФХ и ЛПХ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ЗС  в д. Пазял, ООО «Родина»</w:t>
            </w:r>
          </w:p>
        </w:tc>
        <w:tc>
          <w:tcPr>
            <w:tcW w:w="16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устойчивому развитию села</w:t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20 года </w:t>
            </w:r>
          </w:p>
        </w:tc>
        <w:tc>
          <w:tcPr>
            <w:tcW w:w="4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условий труда и увеличение производства молок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головье крупного рогатого скота 26207 гол; общее поголовье коров -10827 гол; удой молока на 1 фуражную корову 6097 кг; валовое производство молока- 66014 т; валовое производство мяса 8507 тонн.</w:t>
            </w:r>
          </w:p>
        </w:tc>
        <w:tc>
          <w:tcPr>
            <w:tcW w:w="1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2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1т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мещения для сухостойных коров на 150 гол,</w:t>
            </w:r>
            <w:r>
              <w:rPr>
                <w:color w:val="000000"/>
                <w:sz w:val="20"/>
                <w:szCs w:val="20"/>
              </w:rPr>
              <w:t xml:space="preserve"> КЗС  в д. Пазял, ООО «Родина»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устойчивому развитию села</w:t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а</w:t>
            </w:r>
          </w:p>
        </w:tc>
        <w:tc>
          <w:tcPr>
            <w:tcW w:w="4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условий труда и увеличение производства молок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головье крупного рогатого скота 26207 гол; общее поголовье коров -10827 гол; удой молока на 1 фуражную корову 6097 кг; валовое производство молока- 66014 т; валовое производство мяса 8507 тонн..</w:t>
            </w:r>
          </w:p>
        </w:tc>
        <w:tc>
          <w:tcPr>
            <w:tcW w:w="1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2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1т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помещения для сухостойных коров на 150 гол</w:t>
            </w:r>
            <w:r>
              <w:rPr>
                <w:color w:val="000000"/>
                <w:sz w:val="20"/>
                <w:szCs w:val="20"/>
              </w:rPr>
              <w:t xml:space="preserve"> в д. Б.Сибы, СПК «Держава»</w:t>
            </w:r>
          </w:p>
        </w:tc>
        <w:tc>
          <w:tcPr>
            <w:tcW w:w="16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устойчивому развитию села</w:t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а</w:t>
            </w:r>
          </w:p>
        </w:tc>
        <w:tc>
          <w:tcPr>
            <w:tcW w:w="4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условий труда и увеличение производства молок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головье крупного рогатого скота 26207 гол; общее поголовье коров -10827 гол; удой молока на 1 фуражную корову 6097 кг; валовое производство молока- 66014 т; валовое производство мяса 8507 тонн.</w:t>
            </w:r>
          </w:p>
        </w:tc>
        <w:tc>
          <w:tcPr>
            <w:tcW w:w="1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2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1т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Снижение поголовья  за счет КФХ и ЛПХ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родильного помещения на площади 650 кв.м, в д.Кватчи, СПК колхоз «Заря»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устойчивому развитию села</w:t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а</w:t>
            </w:r>
          </w:p>
        </w:tc>
        <w:tc>
          <w:tcPr>
            <w:tcW w:w="4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условий труда и увеличение производства молок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поголовье крупного рогатого скота 26207 гол; общее поголовье коров -10827 гол; удой молока на 1 фуражную корову 6097 кг; валовое производство молока- 66014 т; валовое производство мяса 8507 тонн. </w:t>
            </w:r>
          </w:p>
        </w:tc>
        <w:tc>
          <w:tcPr>
            <w:tcW w:w="1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2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1т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Снижение поголовья  за счет КФХ и ЛПХ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МТФ в Откормочник на 200 голов в д.Кватчи, СПК колхоз «Заря»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устойчивому развитию села</w:t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а</w:t>
            </w:r>
          </w:p>
        </w:tc>
        <w:tc>
          <w:tcPr>
            <w:tcW w:w="4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условий труда и увеличение производства молок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головье крупного рогатого скота 26207 гол; общее поголовье коров -10827 гол; удой молока на 1 фуражную корову 6097 кг; валовое производство молока- 66014 т; валовое производство мяса 8507 тонн.</w:t>
            </w:r>
          </w:p>
        </w:tc>
        <w:tc>
          <w:tcPr>
            <w:tcW w:w="1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2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1т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Снижение поголовья  за счет КФХ и ЛПХ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мещения для содержания телят на доращивание на 150 гол СПК «Луч»</w:t>
            </w:r>
          </w:p>
        </w:tc>
        <w:tc>
          <w:tcPr>
            <w:tcW w:w="16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устойчивому развитию села</w:t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а</w:t>
            </w:r>
          </w:p>
        </w:tc>
        <w:tc>
          <w:tcPr>
            <w:tcW w:w="4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учшение условий труда и увеличение производства молок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головье крупного рогатого скота 26207 гол; общее поголовье коров -10827 гол; удой молока на 1 фуражную корову 6097 кг; валовое производство молока- 66014 т; валовое производство мяса 8507 тонн.</w:t>
            </w:r>
          </w:p>
        </w:tc>
        <w:tc>
          <w:tcPr>
            <w:tcW w:w="1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2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1т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Снижение поголовья  за счет КФХ и ЛПХ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ельскохозяйственной техники во всех сельскохозяйственных организациях на территории  Можгинского района</w:t>
            </w:r>
          </w:p>
        </w:tc>
        <w:tc>
          <w:tcPr>
            <w:tcW w:w="16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устойчивому развитию села</w:t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а</w:t>
            </w:r>
          </w:p>
        </w:tc>
        <w:tc>
          <w:tcPr>
            <w:tcW w:w="4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энерговооруженности и увеличение производительности труд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Индекс производства продукции сельского хозяйства в    хозяйствах всех категорий (в сопоставимых ценах) – 101,0%; валовой сбор зерна в весе после доработки- 59000 т; валовое производство молока- 66014 т; доля прибыльных сельскохозяйственных предприятий в    общем их числе – 92%.</w:t>
            </w:r>
          </w:p>
        </w:tc>
        <w:tc>
          <w:tcPr>
            <w:tcW w:w="1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03т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44т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%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племенного скота в сельскохозяйственных организациях и крестьянских фермерских хозяйствах на территории  Можгинского района</w:t>
            </w:r>
          </w:p>
        </w:tc>
        <w:tc>
          <w:tcPr>
            <w:tcW w:w="16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устойчивому развитию села</w:t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а</w:t>
            </w:r>
          </w:p>
        </w:tc>
        <w:tc>
          <w:tcPr>
            <w:tcW w:w="4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изводства молок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дой молока на 1 фуражную корову 6097 кг; валовое производство молока- 66014 т; валовое производство мяса 8507 тонн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2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44т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1т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консультационных услуг сельхозтоваропроизводителям по вопросам агрономии, ветеринарии, применения биологических, химических, и других препаратов, налогообложения, бухгалтерского учета и другим вопросам, отнесенным к сфере агропромышленного комплекса</w:t>
            </w:r>
          </w:p>
        </w:tc>
        <w:tc>
          <w:tcPr>
            <w:tcW w:w="16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устойчивому развитию села</w:t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а</w:t>
            </w:r>
          </w:p>
        </w:tc>
        <w:tc>
          <w:tcPr>
            <w:tcW w:w="4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консультационных услуг по вопросам, отнесенным к сфере агропромышленного комплекс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0%.</w:t>
            </w:r>
          </w:p>
        </w:tc>
        <w:tc>
          <w:tcPr>
            <w:tcW w:w="1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учебы, семинаров, совещаний по повышению квалификации руководителей и специалистов сельскохозяйственных организаций района</w:t>
            </w:r>
          </w:p>
        </w:tc>
        <w:tc>
          <w:tcPr>
            <w:tcW w:w="16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устойчивому развитию села</w:t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а</w:t>
            </w:r>
          </w:p>
        </w:tc>
        <w:tc>
          <w:tcPr>
            <w:tcW w:w="4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обучившихся по повышению квалификации, прошедших переподготовку кадров, обучившихся на семинарах и иных формах обучения, подготовка рабочих-150 чел.</w:t>
            </w:r>
          </w:p>
        </w:tc>
        <w:tc>
          <w:tcPr>
            <w:tcW w:w="1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0 чел. 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районных конкурсов (смотров-конкурсов), иных мероприятий в сфере сельского хозяйства в целях повышения профессионального мастерства, распространения передового опыта и поощрения лучших коллективов и работников</w:t>
            </w:r>
          </w:p>
        </w:tc>
        <w:tc>
          <w:tcPr>
            <w:tcW w:w="16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правление </w:t>
            </w:r>
            <w:r>
              <w:rPr>
                <w:color w:val="000000"/>
                <w:sz w:val="20"/>
                <w:szCs w:val="20"/>
              </w:rPr>
              <w:t>по устойчивому развитию села</w:t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 течение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20 года</w:t>
            </w:r>
          </w:p>
        </w:tc>
        <w:tc>
          <w:tcPr>
            <w:tcW w:w="4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районных конкурсов (смотров-конкурсов), иных мероприятий в сфере сельского хозяйства,  поощрение лучших коллективов и работников всего: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одведение итогов соревн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весенне-полевых работ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уборочных работ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области механ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области животноводства за 9 месяце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еди специалистов по итогам 9 месяце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области животноводства по итогам 2019 г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еди специалистов по итогам го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проведение конкурсов: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Лучший техник-осеменатор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«По благоустройству ремонтных мастерских и КЗС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Лучший осеменаторский пункт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проведение торжественных мероприятий: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День животновода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«Гырон быдтон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День работника сельского хозяйства и перерабатывающей промышленности»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0%; валовой сбор зерна в весе после доработки- 59000 т; валовое производство молока- 66014 т; доля прибыльных сельскохозяйственных предприятий в    общем их числе – 92%; общая посевная площадь- 75990 га; общая посевная площадь зерновых культур -27984 га, урожайность зерновых культур -20,2 ц/га; общее поголовье крупного рогатого скота 26207 гол; общее поголовье коров -10827 гол; удой молока на 1 фуражную корову 6097 кг; среднемесячная номинальная заработная плата в сельском хозяйстве – 25000 руб.</w:t>
            </w:r>
          </w:p>
        </w:tc>
        <w:tc>
          <w:tcPr>
            <w:tcW w:w="1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воено 260 тыс. руб. 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03т</w:t>
              <w:br/>
              <w:t>66544т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73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11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52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2гол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2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90 руб.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Бюджетные деньги освоены в полном объеме 260 тыс. руб.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еализация комплекса мер, направленных на обеспечение квалифицированными кадрами сельскохозяйственных организаций Можгинского района (организационные мероприятия), с подготовкой молодых специалистов и их последующим трудоустройством в организации агропромышленного комплекса Можгинского района (целевой набор на получение высшего или среднего профессионального образования)</w:t>
            </w:r>
          </w:p>
        </w:tc>
        <w:tc>
          <w:tcPr>
            <w:tcW w:w="16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устойчивому развитию села</w:t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а</w:t>
            </w:r>
          </w:p>
        </w:tc>
        <w:tc>
          <w:tcPr>
            <w:tcW w:w="4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дельный вес численности молодых специалистов, оставшихся на конец года от общего числа прибывших  на работу после окончания высшего и среднеспециального образовательного учреждения -85%, количество обучившихся по повышению квалификации, прошедших переподготовку кадров, обучившихся на семинарах и иных формах обучения, подготовка рабочих-150 чел.</w:t>
            </w:r>
          </w:p>
        </w:tc>
        <w:tc>
          <w:tcPr>
            <w:tcW w:w="1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чел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участия муниципального образования «Можгинский район» во всероссийских мероприятиях, реализуемых в соответствии с Федеральной целевой программой «Устойчивое развитие сельских территорий на 2014-2017 годы и на период до 2020 года»</w:t>
            </w:r>
          </w:p>
        </w:tc>
        <w:tc>
          <w:tcPr>
            <w:tcW w:w="16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устойчивому развитию села</w:t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а</w:t>
            </w:r>
          </w:p>
        </w:tc>
        <w:tc>
          <w:tcPr>
            <w:tcW w:w="4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муниципального образования «Можгинский район» во всероссийских мероприятиях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0%.</w:t>
            </w:r>
          </w:p>
        </w:tc>
        <w:tc>
          <w:tcPr>
            <w:tcW w:w="1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ситуации в сельском хозяйстве района, в том числе финансово-экономического состояния сельскохозяйственных предприятий района.</w:t>
            </w:r>
          </w:p>
        </w:tc>
        <w:tc>
          <w:tcPr>
            <w:tcW w:w="16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устойчивому развитию села</w:t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а</w:t>
            </w:r>
          </w:p>
        </w:tc>
        <w:tc>
          <w:tcPr>
            <w:tcW w:w="4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прибыльных сельскохозяйственных предприятий в общем их числе-92%; </w:t>
            </w:r>
            <w:r>
              <w:rPr>
                <w:sz w:val="20"/>
                <w:szCs w:val="20"/>
              </w:rPr>
              <w:t>валовой сбор зерна в весе после доработки- 59000 т; валовое производство молока- 66014 т.</w:t>
            </w:r>
          </w:p>
        </w:tc>
        <w:tc>
          <w:tcPr>
            <w:tcW w:w="1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%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03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44т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орма 3. Отчет о финансовой оценке применения мер муниципального регулировани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12.2020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Наименование программы </w:t>
      </w:r>
      <w:r>
        <w:rPr>
          <w:b/>
        </w:rPr>
        <w:t>«Создание условий для устойчивого экономического развития» на 2015-2024 годы</w:t>
      </w:r>
    </w:p>
    <w:p>
      <w:pPr>
        <w:pStyle w:val="Normal"/>
        <w:rPr/>
      </w:pPr>
      <w:r>
        <w:rPr/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Наименование подпрограммы «Развитие сельского хозяйства и расширение рынка сельскохозяйственной продукции»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1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мер муниципального регулирования в рамках подпрограммы не предусмотрены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rPr/>
      </w:pPr>
      <w:r>
        <w:rPr>
          <w:b/>
        </w:rPr>
        <w:t xml:space="preserve">Форма 4. </w:t>
      </w:r>
      <w:hyperlink r:id="rId36">
        <w:r>
          <w:rPr>
            <w:rStyle w:val="InternetLink"/>
            <w:b/>
            <w:color w:val="000000"/>
            <w:u w:val="none"/>
          </w:rPr>
          <w:t>Отчет</w:t>
        </w:r>
      </w:hyperlink>
      <w:r>
        <w:rPr>
          <w:b/>
        </w:rPr>
        <w:t xml:space="preserve"> о выполнении сводных показателей муниципальных заданий на оказание муниципальных услуг (выполнение работ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hyperlink r:id="rId37">
        <w:r>
          <w:rPr>
            <w:rStyle w:val="InternetLink"/>
            <w:b/>
            <w:color w:val="000000"/>
            <w:u w:val="none"/>
          </w:rPr>
          <w:t>Отчет</w:t>
        </w:r>
      </w:hyperlink>
      <w:r>
        <w:rPr>
          <w:b/>
        </w:rPr>
        <w:t xml:space="preserve">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12.2020 год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программы </w:t>
            </w:r>
            <w:r>
              <w:rPr>
                <w:b/>
              </w:rPr>
              <w:t>«Создание условий для устойчивого экономического развития» на 2015-2024 годы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01"/>
        <w:gridCol w:w="567"/>
        <w:gridCol w:w="425"/>
        <w:gridCol w:w="644"/>
        <w:gridCol w:w="1907"/>
        <w:gridCol w:w="3261"/>
        <w:gridCol w:w="1023"/>
        <w:gridCol w:w="1245"/>
        <w:gridCol w:w="1417"/>
        <w:gridCol w:w="1103"/>
        <w:gridCol w:w="1121"/>
        <w:gridCol w:w="1121"/>
      </w:tblGrid>
      <w:tr>
        <w:trPr>
          <w:tblHeader w:val="true"/>
          <w:trHeight w:val="23" w:hRule="atLeast"/>
        </w:trPr>
        <w:tc>
          <w:tcPr>
            <w:tcW w:w="200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190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326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12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отчетн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отчетный период, нарастающим итогом</w:t>
            </w:r>
          </w:p>
        </w:tc>
        <w:tc>
          <w:tcPr>
            <w:tcW w:w="11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 конец отчетного периода</w:t>
            </w:r>
          </w:p>
        </w:tc>
        <w:tc>
          <w:tcPr>
            <w:tcW w:w="112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на отчетн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на отчетный период</w:t>
            </w:r>
          </w:p>
        </w:tc>
      </w:tr>
      <w:tr>
        <w:trPr>
          <w:tblHeader w:val="true"/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Наименование подпрограммы «Развитие сельского хозяйства и расширение рынка сельскохозяйственной продукции»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5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задания на оказание муниципальных услуг (выполнение работ) в рамках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не формируются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рма 5. Отчет</w:t>
      </w:r>
      <w:r>
        <w:rPr/>
        <w:t xml:space="preserve"> </w:t>
      </w:r>
      <w:r>
        <w:rPr>
          <w:b/>
        </w:rPr>
        <w:t>об использовании бюджетных ассигнований бюджета муниципального образования «Можгинский район» на реализацию муниципальной программы на 31.12.2020г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 xml:space="preserve">Наименование программы «Создание условий для устойчивого экономического развития» на 2015-2024 годы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4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4"/>
        <w:gridCol w:w="474"/>
        <w:gridCol w:w="376"/>
        <w:gridCol w:w="425"/>
        <w:gridCol w:w="1843"/>
        <w:gridCol w:w="2106"/>
        <w:gridCol w:w="644"/>
        <w:gridCol w:w="400"/>
        <w:gridCol w:w="440"/>
        <w:gridCol w:w="1119"/>
        <w:gridCol w:w="633"/>
        <w:gridCol w:w="1315"/>
        <w:gridCol w:w="1134"/>
        <w:gridCol w:w="1134"/>
        <w:gridCol w:w="1120"/>
        <w:gridCol w:w="1120"/>
        <w:gridCol w:w="1120"/>
      </w:tblGrid>
      <w:tr>
        <w:trPr>
          <w:tblHeader w:val="true"/>
          <w:trHeight w:val="499" w:hRule="atLeast"/>
        </w:trPr>
        <w:tc>
          <w:tcPr>
            <w:tcW w:w="2283" w:type="dxa"/>
            <w:gridSpan w:val="5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10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236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58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муниципального образования «Можгинский район», тыс. рублей</w:t>
            </w:r>
          </w:p>
        </w:tc>
        <w:tc>
          <w:tcPr>
            <w:tcW w:w="2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овые расходы, %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620" w:hRule="atLeast"/>
        </w:trPr>
        <w:tc>
          <w:tcPr>
            <w:tcW w:w="2283" w:type="dxa"/>
            <w:gridSpan w:val="5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4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11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С</w:t>
            </w:r>
          </w:p>
        </w:tc>
        <w:tc>
          <w:tcPr>
            <w:tcW w:w="6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3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овое исполнение на конец отчетн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 плану на 2019 год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плану на отчетный период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345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</w:tc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4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«Развитие сельского хозяйства и расширение рынка сельскохозяйственной продукции»</w:t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 </w:t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661810 </w:t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 xml:space="preserve">244 </w:t>
            </w:r>
          </w:p>
        </w:tc>
        <w:tc>
          <w:tcPr>
            <w:tcW w:w="1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Организация и проведение районных конкурсов (смотров-конкурсов), иных мероприятий в сфере сельского хозяйства в целях повышения профессионального мастерства, распространения передового опыта и поощрения лучших коллективов и работников</w:t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устойчивому развитию сел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 </w:t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661810 </w:t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 xml:space="preserve">244 </w:t>
            </w:r>
          </w:p>
        </w:tc>
        <w:tc>
          <w:tcPr>
            <w:tcW w:w="1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</w:tr>
      <w:tr>
        <w:trPr>
          <w:trHeight w:val="522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Форма 6. </w:t>
      </w:r>
      <w:hyperlink r:id="rId38">
        <w:r>
          <w:rPr>
            <w:rStyle w:val="InternetLink"/>
            <w:b/>
            <w:color w:val="000000"/>
            <w:u w:val="none"/>
          </w:rPr>
          <w:t>Отчет</w:t>
        </w:r>
      </w:hyperlink>
      <w:r>
        <w:rPr>
          <w:b/>
        </w:rPr>
        <w:t xml:space="preserve"> о расходах на реализацию муниципальной программы за счет всех источников финансирования</w:t>
      </w:r>
    </w:p>
    <w:p>
      <w:pPr>
        <w:pStyle w:val="Normal"/>
        <w:spacing w:before="120" w:after="0"/>
        <w:jc w:val="center"/>
        <w:rPr/>
      </w:pPr>
      <w:r>
        <w:rPr>
          <w:b/>
        </w:rPr>
        <w:t>по состоянию на 31.12.2020 г.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Создание условий для устойчивого экономического развития» на 2015-2024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480"/>
        <w:gridCol w:w="1540"/>
      </w:tblGrid>
      <w:tr>
        <w:trPr>
          <w:tblHeader w:val="true"/>
          <w:trHeight w:val="908" w:hRule="atLeast"/>
        </w:trPr>
        <w:tc>
          <w:tcPr>
            <w:tcW w:w="157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на отчетный год  (согласно муниципальной программе), тыс. руб.</w:t>
            </w:r>
          </w:p>
        </w:tc>
        <w:tc>
          <w:tcPr>
            <w:tcW w:w="14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расходы на конец отчетного периода, нарастающим итогом, тыс. руб.</w:t>
            </w:r>
          </w:p>
        </w:tc>
        <w:tc>
          <w:tcPr>
            <w:tcW w:w="1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фактических расходов на конец отчетного периода, нарастающим итогом, к оценке расходов на отчетный год, %</w:t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</w:t>
            </w:r>
          </w:p>
        </w:tc>
        <w:tc>
          <w:tcPr>
            <w:tcW w:w="34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Развитие сельского хозяйства и расширение рынка сельскохозяйственной продукции»</w:t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Можгинский район»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26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571,6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6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firstLine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 бюджета муниципального образования «Можгинский район»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субъекта Российской Федераци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субъекта Российской Федераци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ы из бюджета субъекта Российской Федерации, имеющие целевое назначение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из бюджетов поселений </w:t>
            </w:r>
            <w:r>
              <w:rPr>
                <w:i/>
                <w:sz w:val="18"/>
                <w:szCs w:val="18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из бюджетов поселений, имеющие целевое назначение </w:t>
            </w:r>
            <w:r>
              <w:rPr>
                <w:i/>
                <w:sz w:val="18"/>
                <w:szCs w:val="18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субъекта Российской Федераци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бюджетов поселений, входящих в состав муниципального района 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90 00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311,6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9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ind w:firstLine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Форма 7. </w:t>
      </w:r>
      <w:hyperlink r:id="rId39">
        <w:r>
          <w:rPr>
            <w:rStyle w:val="InternetLink"/>
            <w:b/>
            <w:color w:val="000000"/>
            <w:u w:val="none"/>
          </w:rPr>
          <w:t>Сведения</w:t>
        </w:r>
      </w:hyperlink>
      <w:r>
        <w:rPr>
          <w:b/>
        </w:rPr>
        <w:t xml:space="preserve"> о внесенных за отчетный период изменениях в муниципальную программу</w:t>
      </w:r>
      <w:r>
        <w:rPr/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</w:rPr>
        <w:t>по состоянию на 31.12.2020г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0"/>
                <w:szCs w:val="20"/>
              </w:rPr>
              <w:t>«Создание условий для устойчивого экономического развития» на 2015-2024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й нет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а 8. Результаты оценки эффективности муниципальной  программы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0"/>
                <w:szCs w:val="20"/>
              </w:rPr>
              <w:t>«Создание условий для устойчивого экономического развития» на 2015-2024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097"/>
        <w:gridCol w:w="1676"/>
        <w:gridCol w:w="1820"/>
        <w:gridCol w:w="1636"/>
        <w:gridCol w:w="1701"/>
        <w:gridCol w:w="1276"/>
        <w:gridCol w:w="1701"/>
        <w:gridCol w:w="1559"/>
      </w:tblGrid>
      <w:tr>
        <w:trPr/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20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, под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реализации мероприятий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ффективность использования средств бюджета муниципального образов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0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152400"/>
                  <wp:effectExtent l="0" t="0" r="0" b="0"/>
                  <wp:docPr id="3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6700" cy="152400"/>
                  <wp:effectExtent l="0" t="0" r="0" b="0"/>
                  <wp:docPr id="3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750" cy="152400"/>
                  <wp:effectExtent l="0" t="0" r="0" b="0"/>
                  <wp:docPr id="3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175" cy="152400"/>
                  <wp:effectExtent l="0" t="0" r="0" b="0"/>
                  <wp:docPr id="3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925" cy="152400"/>
                  <wp:effectExtent l="0" t="0" r="0" b="0"/>
                  <wp:docPr id="3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Развитие сельского хозяйства и расширение рынка сельскохозяйственной продукции»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– начальник Управления сельского хозяйства</w:t>
            </w:r>
          </w:p>
        </w:tc>
        <w:tc>
          <w:tcPr>
            <w:tcW w:w="1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ельского хозяйства муниципального образования «Можгинский район»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71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80" w:leader="none"/>
        </w:tabs>
        <w:rPr/>
      </w:pPr>
      <w:r>
        <w:rPr/>
        <w:t xml:space="preserve">Первый заместитель главы Администрации- начальник Управления по устойчивому развитию села                              М.Ф.Нуриев                   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2869" w:hanging="180"/>
      </w:pPr>
      <w:rPr>
        <w:sz w:val="26"/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4"/>
    </w:rPr>
  </w:style>
  <w:style w:type="character" w:styleId="WW8Num4z0">
    <w:name w:val="WW8Num4z0"/>
    <w:qFormat/>
    <w:rPr>
      <w:rFonts w:cs="Times New Roman"/>
      <w:b w:val="false"/>
      <w:i w:val="false"/>
      <w:sz w:val="26"/>
    </w:rPr>
  </w:style>
  <w:style w:type="character" w:styleId="WW8Num4z1">
    <w:name w:val="WW8Num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sz w:val="5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Style10">
    <w:name w:val="Текст сноски Знак"/>
    <w:basedOn w:val="Style9"/>
    <w:qFormat/>
    <w:rPr>
      <w:lang w:val="ru-RU" w:bidi="ar-SA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4">
    <w:name w:val="Название Знак"/>
    <w:qFormat/>
    <w:rPr>
      <w:b/>
      <w:sz w:val="22"/>
      <w:u w:val="single"/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Стиль1 Знак"/>
    <w:qFormat/>
    <w:rPr>
      <w:b/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uppressAutoHyphens w:val="true"/>
    </w:pPr>
    <w:rPr>
      <w:rFonts w:cs="Calibri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ind w:firstLine="567"/>
      <w:jc w:val="both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numPr>
        <w:ilvl w:val="0"/>
        <w:numId w:val="2"/>
      </w:numPr>
      <w:autoSpaceDE w:val="false"/>
      <w:spacing w:before="360" w:after="240"/>
      <w:ind w:right="709" w:hanging="0"/>
      <w:jc w:val="center"/>
    </w:pPr>
    <w:rPr>
      <w:b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3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11.png"/><Relationship Id="rId27" Type="http://schemas.openxmlformats.org/officeDocument/2006/relationships/image" Target="media/image15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1.png"/><Relationship Id="rId31" Type="http://schemas.openxmlformats.org/officeDocument/2006/relationships/image" Target="media/image8.png"/><Relationship Id="rId32" Type="http://schemas.openxmlformats.org/officeDocument/2006/relationships/image" Target="media/image19.png"/><Relationship Id="rId33" Type="http://schemas.openxmlformats.org/officeDocument/2006/relationships/image" Target="media/image21.png"/><Relationship Id="rId34" Type="http://schemas.openxmlformats.org/officeDocument/2006/relationships/hyperlink" Target="consultantplus://offline/ref=81C534AC1618B38338B7138DDEB14344F59B417381706259B468524054C32ECBB30FCA5546109B5D4A4FB36DK7O" TargetMode="External"/><Relationship Id="rId35" Type="http://schemas.openxmlformats.org/officeDocument/2006/relationships/hyperlink" Target="consultantplus://offline/ref=81C534AC1618B38338B7138DDEB14344F59B417381706259B468524054C32ECBB30FCA5546109B5D4A4FB16DK7O" TargetMode="External"/><Relationship Id="rId36" Type="http://schemas.openxmlformats.org/officeDocument/2006/relationships/hyperlink" Target="consultantplus://offline/ref=81C534AC1618B38338B7138DDEB14344F59B417381706259B468524054C32ECBB30FCA5546109B5D4A4FB36DK0O" TargetMode="External"/><Relationship Id="rId37" Type="http://schemas.openxmlformats.org/officeDocument/2006/relationships/hyperlink" Target="consultantplus://offline/ref=81C534AC1618B38338B7138DDEB14344F59B417381706259B468524054C32ECBB30FCA5546109B5D4A4FB36DK7O" TargetMode="External"/><Relationship Id="rId38" Type="http://schemas.openxmlformats.org/officeDocument/2006/relationships/hyperlink" Target="consultantplus://offline/ref=81C534AC1618B38338B7138DDEB14344F59B417381706259B468524054C32ECBB30FCA5546109B5D4A4FB36DK7O" TargetMode="External"/><Relationship Id="rId39" Type="http://schemas.openxmlformats.org/officeDocument/2006/relationships/hyperlink" Target="consultantplus://offline/ref=81C534AC1618B38338B7138DDEB14344F59B417381706259B468524054C32ECBB30FCA5546109B5D4A4FBD6DK2O" TargetMode="External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46:00Z</dcterms:created>
  <dc:creator>user1</dc:creator>
  <dc:description/>
  <cp:keywords/>
  <dc:language>en-US</dc:language>
  <cp:lastModifiedBy>ПК2</cp:lastModifiedBy>
  <cp:lastPrinted>2021-02-02T15:33:00Z</cp:lastPrinted>
  <dcterms:modified xsi:type="dcterms:W3CDTF">2021-02-02T11:37:00Z</dcterms:modified>
  <cp:revision>90</cp:revision>
  <dc:subject/>
  <dc:title/>
</cp:coreProperties>
</file>